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2115913960"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1610086379"/>
      <w:bookmarkStart w:id="111" w:name="__Fieldmark__0_1610086379"/>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1610086379"/>
      <w:bookmarkStart w:id="113" w:name="__Fieldmark__1_1610086379"/>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